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Dodávka sanitního vozidla“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</w:rPr>
        <w:t xml:space="preserve">ev. č. zadavatele: 2025/Z4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/>
        <w:t xml:space="preserve">V 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ab/>
        <w:tab/>
        <w:tab/>
        <w:t xml:space="preserve">      ……………………………………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oprávněného zástupce účastníka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  <w:tab/>
        <w:tab/>
        <w:t xml:space="preserve">    </w:t>
      </w:r>
      <w:r>
        <w:rPr>
          <w:i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3-28T08:59:00Z</dcterms:modified>
  <cp:revision>13</cp:revision>
  <dc:subject/>
  <dc:title/>
</cp:coreProperties>
</file>